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Chris Beltrone</w:t>
      </w:r>
    </w:p>
    <w:p>
      <w:pPr>
        <w:pStyle w:val="Normal"/>
        <w:jc w:val="right"/>
        <w:rPr>
          <w:sz w:val="20"/>
        </w:rPr>
      </w:pPr>
      <w:r>
        <w:rPr>
          <w:sz w:val="20"/>
        </w:rPr>
        <w:t>A2, Wray</w:t>
      </w:r>
    </w:p>
    <w:p>
      <w:pPr>
        <w:pStyle w:val="Normal"/>
        <w:rPr/>
      </w:pPr>
      <w:r>
        <w:rPr/>
        <w:tab/>
      </w:r>
    </w:p>
    <w:p>
      <w:pPr>
        <w:pStyle w:val="TextBody"/>
        <w:spacing w:lineRule="auto" w:line="480"/>
        <w:jc w:val="center"/>
        <w:rPr>
          <w:b/>
          <w:b/>
          <w:sz w:val="24"/>
        </w:rPr>
      </w:pPr>
      <w:r>
        <w:rPr>
          <w:b/>
          <w:sz w:val="24"/>
        </w:rPr>
        <w:t>January 9</w:t>
      </w:r>
      <w:r>
        <w:rPr>
          <w:b/>
          <w:sz w:val="24"/>
          <w:vertAlign w:val="superscript"/>
        </w:rPr>
        <w:t>th</w:t>
      </w:r>
      <w:r>
        <w:rPr>
          <w:b/>
          <w:sz w:val="24"/>
        </w:rPr>
        <w:t>, 1905: A Day Like None Other</w:t>
      </w:r>
    </w:p>
    <w:p>
      <w:pPr>
        <w:pStyle w:val="TextBody"/>
        <w:spacing w:lineRule="auto" w:line="480"/>
        <w:rPr/>
      </w:pPr>
      <w:r>
        <w:rPr>
          <w:sz w:val="24"/>
        </w:rPr>
        <w:tab/>
        <w:t>They say I am a lucky girl. They say I am blessed with the opportunity to take part in a new era of this nation. As I write this, the year is 1921. Five years ago, I joined the revolution, and four years ago, we succeeded. They say that all will be better now since there is no Czar. They say that Lenin will solve all problems, and that Russia will continue its rise to power and prosperity. I cannot help but look towards the future with the high hopes that drive this nation forward. I want to believe in what they say, and I strive to view the world with the optimism that my father strived to instill in me.</w:t>
      </w:r>
    </w:p>
    <w:p>
      <w:pPr>
        <w:pStyle w:val="Normal"/>
        <w:spacing w:lineRule="auto" w:line="480"/>
        <w:rPr/>
      </w:pPr>
      <w:r>
        <w:rPr/>
        <w:tab/>
        <w:t>But they also say that we have gained full redemption – that the injustices of the past are now washed away by our heroic triumphs. This, I find hard to believe. My heart tells me to accept redemption and move forward, as my father would have wanted of me. But the memories, tucked away in the corners of my mind and, yet, still so vivid, convince me otherwise.  Upon remembering the year ‘1905,’ I become stricken with the chills and shivers of a cold night. And upon recalling January 9</w:t>
      </w:r>
      <w:r>
        <w:rPr>
          <w:vertAlign w:val="superscript"/>
        </w:rPr>
        <w:t>th</w:t>
      </w:r>
      <w:r>
        <w:rPr/>
        <w:t xml:space="preserve"> of that year, I experience the same fear I experienced on that wretched day. I fear that reliving the events through the depictions of my memory could be even close to as horrifying as they truly were. But I must endeavor to venture through my mind. I must relive the dread, loss and despair before I can come to terms with the present and future. Part of me wants to refuse this and move forward, but I know what must be done. </w:t>
      </w:r>
    </w:p>
    <w:p>
      <w:pPr>
        <w:pStyle w:val="Normal"/>
        <w:spacing w:lineRule="auto" w:line="480"/>
        <w:ind w:firstLine="720"/>
        <w:rPr/>
      </w:pPr>
      <w:r>
        <w:rPr/>
        <w:t xml:space="preserve">The story begins in 1905; in the midst of many hardships, we were all given hope by the start of the new year. With hope came a set of new aspirations, which spread throughout the large steel mills around Petrograd, my hometown. Like every other steel worker, my father, Pyotr, was aware of the most recent progress as many workers tried to gain rights at the mills. The majority of men in Petrograd worked for a steel mill, either near the center of town or across the river in Putilov. But all of the mills were the same. Even at times when the owners were prosperous and the steel business made a large profit, conditions for the workers were poor. I can only guess that Pyotr worked as hard as any other man, and yet, he worked many hours for small wages. </w:t>
      </w:r>
    </w:p>
    <w:p>
      <w:pPr>
        <w:pStyle w:val="Normal"/>
        <w:spacing w:lineRule="auto" w:line="480"/>
        <w:ind w:firstLine="720"/>
        <w:rPr/>
      </w:pPr>
      <w:r>
        <w:rPr/>
        <w:t>For a long time, I did not understand what kept my father away. Occasionally, my mother, Elena, would allow me to stay up late just to spend more time with my father. Like any little girl, I was eager to see him and complained when I didn’t. Pyotr, too, hated being away from me, but he was not one to complain. He had his family, bread on the table and books; he strived to be content with his life.</w:t>
      </w:r>
    </w:p>
    <w:p>
      <w:pPr>
        <w:pStyle w:val="Normal"/>
        <w:spacing w:lineRule="auto" w:line="480"/>
        <w:ind w:firstLine="720"/>
        <w:rPr/>
      </w:pPr>
      <w:r>
        <w:rPr/>
        <w:t>As I grew older, my father began to inform me about his experiences at work. He talked about the interesting men he met and the interesting things he learned. And as the workers became more and more angered by their conditions at the mill, my father told me about the continued efforts to make a change. Although I always thought of my father as a leader, he was not a leader in expressing the grievances of the workers; he did not want to cause trouble. However, he was fascinated by the efforts, and ensured that I was as much informed as he was. It was the first morning of the new year, 1905, and we sat at the table with milk and bread. My father, in an excited tone, said to my mother and I, “It looks like Father Gapon is really leading us forward. He and some of the head workers are writing a petition to submit to Czar Nicolas very soon.”</w:t>
      </w:r>
    </w:p>
    <w:p>
      <w:pPr>
        <w:pStyle w:val="Normal"/>
        <w:spacing w:lineRule="auto" w:line="480"/>
        <w:ind w:firstLine="720"/>
        <w:rPr/>
      </w:pPr>
      <w:r>
        <w:rPr/>
        <w:t>By that time, I was eleven-years-old and, like always, missed my father very much when he went off to work at the steel mill. I asked, “Papa, will they let you work fewer hours once Czar Nicolas sees the petition?”</w:t>
      </w:r>
    </w:p>
    <w:p>
      <w:pPr>
        <w:pStyle w:val="Normal"/>
        <w:spacing w:lineRule="auto" w:line="480"/>
        <w:ind w:firstLine="720"/>
        <w:rPr/>
      </w:pPr>
      <w:r>
        <w:rPr/>
        <w:t>“</w:t>
      </w:r>
      <w:r>
        <w:rPr/>
        <w:t xml:space="preserve">Natalya, I must work my shifts so we can have food and shelter, and even the books that we are blessed to have. Please be grateful for that. I want us to be together just as much as you do, but what is important is that you spend time on your studies and I work at the mill,” replied my father. I sighed and attempted to interject, but my father stopped me. Although I was just eleven-years-old, I was very independent and often quite stubborn. I once tried to convince my parents that I could also work at the steel mill to help the family. My father, as always, laughed and told me just to focus on my studies. “Read now, and we can discuss what you have read at the table tomorrow,” he always used to say. I looked forward to that more than anything. </w:t>
      </w:r>
    </w:p>
    <w:p>
      <w:pPr>
        <w:pStyle w:val="Normal"/>
        <w:spacing w:lineRule="auto" w:line="480"/>
        <w:ind w:firstLine="720"/>
        <w:rPr/>
      </w:pPr>
      <w:r>
        <w:rPr/>
        <w:t>My father continued to speak about Father Gapon’s movement and the petition. Father Gapon was the priest of the local church, and always strived to help the workers gain rights. No man was loved more by the people of Petrograd than him. It seemed everything would get better in just days; Gapon was a sensible man to lead the workers, and Czar Nicolas would be cooperative and understanding of his people. As my father slowly finished his explanation of the movement, my mother asked him, “What exactly is the petition calling for?”</w:t>
      </w:r>
    </w:p>
    <w:p>
      <w:pPr>
        <w:pStyle w:val="Normal"/>
        <w:spacing w:lineRule="auto" w:line="480"/>
        <w:ind w:firstLine="720"/>
        <w:rPr/>
      </w:pPr>
      <w:r>
        <w:rPr/>
        <w:t>“</w:t>
      </w:r>
      <w:r>
        <w:rPr/>
        <w:t>Well, many things,” he replied. “The men, of course, want better wages and working conditions. And since the petition is going to the Czar, it asks for more freedom of press, more medical benefits and even public education.” At that point, I knew why my father seemed so enthusiastic about the petition. Usually, he was tentative to express his grievances to the whole world, yet he was hopeful for public education, so that I could be better off than he was. Even as an eleven-year-old, I knew what he meant when he mentioned public education. While he was attracted to the idea, I was repulsed by it.</w:t>
      </w:r>
    </w:p>
    <w:p>
      <w:pPr>
        <w:pStyle w:val="Normal"/>
        <w:spacing w:lineRule="auto" w:line="480"/>
        <w:ind w:firstLine="720"/>
        <w:rPr/>
      </w:pPr>
      <w:r>
        <w:rPr/>
        <w:t xml:space="preserve">I whined, “But Father, I don’t want to go to school…I want to be at home with you, and we can talk about Gogol and Chekhov and…and Tolstoy!” My father ensured that I was well-read even as a young girl. By the time I became ten-years-old, reading was my most cherished hobby. </w:t>
      </w:r>
    </w:p>
    <w:p>
      <w:pPr>
        <w:pStyle w:val="Normal"/>
        <w:spacing w:lineRule="auto" w:line="480"/>
        <w:ind w:firstLine="720"/>
        <w:rPr/>
      </w:pPr>
      <w:r>
        <w:rPr/>
        <w:t>My father knew this, but he snapped back, “Natalya, you musn’t argue about this! If you have the opportunity to go to school, you are blessed and you will go to school.” I knew he was right but was reluctant to admit it, so I remained silent. Soon, he grabbed his things and walked out the door. I said good-bye and watched him as he strolled out into the alley and began the six blocks to the mill. I was sad and angry at the same time; I didn’t want it to be that way. I especially missed Father that day.</w:t>
      </w:r>
    </w:p>
    <w:p>
      <w:pPr>
        <w:pStyle w:val="Normal"/>
        <w:spacing w:lineRule="auto" w:line="480"/>
        <w:ind w:firstLine="720"/>
        <w:rPr/>
      </w:pPr>
      <w:r>
        <w:rPr/>
        <w:t>Days later, the same hopes and aspirations of the new year still filled the air. On the January 3</w:t>
      </w:r>
      <w:r>
        <w:rPr>
          <w:vertAlign w:val="superscript"/>
        </w:rPr>
        <w:t>rd</w:t>
      </w:r>
      <w:r>
        <w:rPr/>
        <w:t>, four steel workers were fired at the Putilov mill. The workers were angered by this treatment. United by Father Gapon, all the men began to strike the following day. The days of the strike were promising and enjoyable. All of Petrograd seemed to believe we were rapidly heading towards a better life. I still had to do the normal chores with Mother, but I also spent time playing with my friend, Ana, and reading with my father. We would both sit at the table in the kitchen, reading different works of Tolstoy and occasionally exchanging smiles. Sometimes, I would ask him questions about the reading, but I generally was able to understand most of it; even as an eleven-year-old, I was learning so much and my father was very proud of me.</w:t>
      </w:r>
    </w:p>
    <w:p>
      <w:pPr>
        <w:pStyle w:val="Normal"/>
        <w:spacing w:lineRule="auto" w:line="480"/>
        <w:ind w:firstLine="720"/>
        <w:rPr/>
      </w:pPr>
      <w:r>
        <w:rPr/>
        <w:t>January 8</w:t>
      </w:r>
      <w:r>
        <w:rPr>
          <w:vertAlign w:val="superscript"/>
        </w:rPr>
        <w:t>th</w:t>
      </w:r>
      <w:r>
        <w:rPr/>
        <w:t xml:space="preserve"> marked the second Saturday of the new year. Usually, Father worked on Saturdays, but the strike continued for a fourth day, and I was ecstatic about his presence at home. My father, my mother and I sat at the table in the kitchen. Outside the frosted window, the snow fell heavily from the grey, dismal clouds. But today, Father would not have to walk to the steel mill through the snow. He began a conversation, “I believe the strike has been successful these past few days, and tomorrow, we will deliver the petition to the Czar at his palace. Father Gapon wants all of Petrograd to march to the palace together.”</w:t>
      </w:r>
    </w:p>
    <w:p>
      <w:pPr>
        <w:pStyle w:val="Normal"/>
        <w:spacing w:lineRule="auto" w:line="480"/>
        <w:ind w:firstLine="720"/>
        <w:rPr/>
      </w:pPr>
      <w:r>
        <w:rPr/>
        <w:t>I replied, “We are going to the palace too, aren’t we? Ana says that she and her family are going to lead the march with Father Gapon. So we must go too!”</w:t>
      </w:r>
    </w:p>
    <w:p>
      <w:pPr>
        <w:pStyle w:val="Normal"/>
        <w:spacing w:lineRule="auto" w:line="480"/>
        <w:ind w:firstLine="720"/>
        <w:rPr/>
      </w:pPr>
      <w:r>
        <w:rPr/>
        <w:t>“</w:t>
      </w:r>
      <w:r>
        <w:rPr/>
        <w:t>Well, it is most important that the petition is delivered to Czar Nicolas, which will happen with or without us. But I admire that you want to take part in this. Tomorrow, we shall dress in our church clothes, and instead of walking to the Cathedral, we will join Father Gapon and the people.” I jumped out of my chair and hugged my father. For most people, the march would be a peaceful protest and a way to make a difference. But for me, it was doing something exciting and unusual; instead of going to the Cathedral like every Sunday, we would proudly march through town to the Czar’s palace. That night, I went to bed with a slight sense of eagerness for the next day. In truth, January 9</w:t>
      </w:r>
      <w:r>
        <w:rPr>
          <w:vertAlign w:val="superscript"/>
        </w:rPr>
        <w:t>th</w:t>
      </w:r>
      <w:r>
        <w:rPr/>
        <w:t xml:space="preserve"> </w:t>
      </w:r>
      <w:r>
        <w:rPr>
          <w:i/>
        </w:rPr>
        <w:t xml:space="preserve">was </w:t>
      </w:r>
      <w:r>
        <w:rPr/>
        <w:t>a day like none other. Yet had I known what the following day would bring, my eagerness would have been replaced with the feeling of no hope or happiness whatsoever, for the events were nothing but tragic.</w:t>
      </w:r>
    </w:p>
    <w:p>
      <w:pPr>
        <w:pStyle w:val="Normal"/>
        <w:spacing w:lineRule="auto" w:line="480"/>
        <w:rPr/>
      </w:pPr>
      <w:r>
        <w:rPr/>
        <w:tab/>
        <w:t>The next morning, I rose from my sleep just as sunlight began to shine through the frosted windows. Thick layers of snow still covered the ground, but the ice was beautifully illuminated by the rare winter sunshine. Looking out the window, I was already excited for the march. It seemed as if today was the perfect day for it. I hurriedly put on my church dress and warm stockings, and promptly met my parents at the table in the kitchen. As I sat down, Mother brought over three cooked eggs. We ate briefly and quietly, but in good spirits. By 8:30, we had finished eating and headed out the door.</w:t>
      </w:r>
    </w:p>
    <w:p>
      <w:pPr>
        <w:pStyle w:val="Normal"/>
        <w:spacing w:lineRule="auto" w:line="480"/>
        <w:rPr/>
      </w:pPr>
      <w:r>
        <w:rPr/>
        <w:tab/>
        <w:t xml:space="preserve">Outside, the sound of soft footsteps and crunching snow filled the air. Dozens of small groups of people strolled slowly towards the steel mill where my father worked – that was where we were to join together with Father Gapon and embark on our march to the palace. As my mother, my father and I neared other groups of walkers, the sound of optimistic chatter became louder. “Czar Nicolas will remedy our problems,” many people said. “All will soon be better.” Three blocks from our home, we turned right onto Morskaya Street, where more and more people were funneling towards the factory. I waved to my friends, and my parents greeted the other locals. We waited outside the factory for a few minutes, and then Father Gapon stepped on top of a wooden box to speak. In his long, white robes, he looked very tall and slender. “We have a petition, and the Great Czar shall remedy our problems!” Gapon exclaimed. His necklace of the cross bounced on his chest as he spoke loudly. “But we have gathered to show Nicolas that we, the people, are calling on him to make a change. We have waited for so long, and we will wait no longer!” The crowd cheered. “We must fight for our freedom!” Inspired by Gapon’s words, the mass of people began to move down Morskaya Street towards the palace, lead by Gapon. </w:t>
      </w:r>
    </w:p>
    <w:p>
      <w:pPr>
        <w:pStyle w:val="Normal"/>
        <w:spacing w:lineRule="auto" w:line="480"/>
        <w:ind w:firstLine="720"/>
        <w:rPr/>
      </w:pPr>
      <w:r>
        <w:rPr/>
        <w:t>My parents and I were far from the front of the pack, yet I could just barely see the Czar’s palace. The sunlight reflected off the numerous, tall windows that lined the exterior of the two stories. From the corners jutted great stones, and each window was lined with stone bricks. The palace seemed more firm and resolute than ever. In the sunshine, it looked almost perfectly regal. Father Gapon was the first to arrive at the Palace Square and halted about 200 feet away from the front of the palace. He did not want the people to push too close to the palace. Each second, more and more people filed into the square, creating an increasingly dense pack of peaceful protesters. As I entered the square, I began to hear the chants of the people. Father Gapon, holding a large cross, exclaimed, “God save the Czar!” Many people around him held pictures of Nicolas and chanted the same thing. I figured the Czar would promptly take the petition and appease the protesters, yet nothing happened. We just waited.</w:t>
      </w:r>
    </w:p>
    <w:p>
      <w:pPr>
        <w:pStyle w:val="Normal"/>
        <w:spacing w:lineRule="auto" w:line="480"/>
        <w:ind w:firstLine="720"/>
        <w:rPr/>
      </w:pPr>
      <w:r>
        <w:rPr/>
        <w:t>Almost an hour had passed since we arrived at the square, and the clock tower above the palace was nearly striking eleven. In the dense crowd, I could not move or go find my friends. I asked my parents if there was something else we could do, but they, of course, said that I must wait patiently. So I looked up. The sky was a beautiful light blue. There were no clouds, not even a few wisps of grey. Looking at the light blue sky in the midst of winter, I was filled with feelings of joy. But just then, whispers began to spread throughout the crowds.</w:t>
        <w:tab/>
        <w:t xml:space="preserve"> </w:t>
      </w:r>
    </w:p>
    <w:p>
      <w:pPr>
        <w:pStyle w:val="Normal"/>
        <w:spacing w:lineRule="auto" w:line="480"/>
        <w:ind w:firstLine="720"/>
        <w:rPr/>
      </w:pPr>
      <w:r>
        <w:rPr/>
        <w:t xml:space="preserve">I looked back to see my father talking to Mikhail, his friend from the steel mill who lived across the street from us. The two men spoke in hushed voices, and the murmuring of the crowd drowned out their voices. Still, I could sense a feeling of worry moving from person to person, and this was confirmed by the look on my father’s face. “Father, what is going on? What is everyone talking about?” I inquired. </w:t>
      </w:r>
    </w:p>
    <w:p>
      <w:pPr>
        <w:pStyle w:val="Normal"/>
        <w:spacing w:lineRule="auto" w:line="480"/>
        <w:ind w:firstLine="720"/>
        <w:rPr/>
      </w:pPr>
      <w:r>
        <w:rPr/>
        <w:t xml:space="preserve">I know that most parents would keep such information away from their children, as not to worry them. But my father trusted in my maturity and was quick to inform me. “Many men who work at the steel mills in Putilov were coming to the palace to join the protest. But when they were crossing the bridge over the Neva River, they were stopped by the royal guards. Some people are saying that there has been fighting between the workers and the guards, and a few men have been killed.” At that time, I did not feel scared or endangered. I was only confused; I thought to myself, ‘why would the Czar’s troops not allow the men to pass? Surely, it must have been some accident, for Nicolas would never let that happen.’ Still, I could not help but become worrisome as the murmurs throughout the crowd continued and my father’s eyes seemed more and more somber. He did not express the same optimism that he did when we left our home, and I was certainly ridded of the excitement that I once had. The whole protest seemed less promising, but no one was willing to leave the square. Hope had been replaced with sheer determination; we would not leave until Czar Nicolas at least received the petition.  </w:t>
      </w:r>
    </w:p>
    <w:p>
      <w:pPr>
        <w:pStyle w:val="Normal"/>
        <w:spacing w:lineRule="auto" w:line="480"/>
        <w:ind w:firstLine="720"/>
        <w:rPr/>
      </w:pPr>
      <w:r>
        <w:rPr/>
        <w:t xml:space="preserve">So we waited. What I thought would be an exciting and triumphant march became a long, restless wait. When the clock tower struck noon, the murmurs became cries and shouts, brought about by the growing sense of anger in the square. “Nicolas, we are here in peace. We only ask of you to listen to us, and then we shall leave! Why must you make us wait?” the people yelled. I looked back at my mother and father. They were silent, but both of them looked concerned and held on to my shoulders. </w:t>
      </w:r>
    </w:p>
    <w:p>
      <w:pPr>
        <w:pStyle w:val="Normal"/>
        <w:spacing w:lineRule="auto" w:line="480"/>
        <w:ind w:firstLine="720"/>
        <w:rPr/>
      </w:pPr>
      <w:r>
        <w:rPr/>
        <w:t>“</w:t>
      </w:r>
      <w:r>
        <w:rPr/>
        <w:t xml:space="preserve">Father, please, can’t we do something? Can’t we leave the square?” I begged him. “My feet hurt, and I am tired of waiting.” </w:t>
      </w:r>
    </w:p>
    <w:p>
      <w:pPr>
        <w:pStyle w:val="Normal"/>
        <w:spacing w:lineRule="auto" w:line="480"/>
        <w:ind w:firstLine="720"/>
        <w:rPr/>
      </w:pPr>
      <w:r>
        <w:rPr/>
        <w:t>He replied, “Natalya, I understand how you feel, and I am unhappy as well. But now is not the time to leave the square. Nicolas will take the petition soon, and we can return home.” But I was doubtful. I could see that my father was doubtful too.</w:t>
      </w:r>
    </w:p>
    <w:p>
      <w:pPr>
        <w:pStyle w:val="Normal"/>
        <w:spacing w:lineRule="auto" w:line="480"/>
        <w:ind w:firstLine="720"/>
        <w:rPr/>
      </w:pPr>
      <w:r>
        <w:rPr/>
        <w:t>“</w:t>
      </w:r>
      <w:r>
        <w:rPr/>
        <w:t>Father, what can you see up there? I can only see the sky, the clock tower and the back of Mr. Chovsky’s head. What can you see at the palace?” I asked him.</w:t>
      </w:r>
    </w:p>
    <w:p>
      <w:pPr>
        <w:pStyle w:val="Normal"/>
        <w:spacing w:lineRule="auto" w:line="480"/>
        <w:ind w:firstLine="720"/>
        <w:rPr/>
      </w:pPr>
      <w:r>
        <w:rPr/>
        <w:t>“</w:t>
      </w:r>
      <w:r>
        <w:rPr/>
        <w:t xml:space="preserve">Well, the palace looks the ordinary way…and that is why we are still waiting here. Like always, there are the guards, and they are standing in front. And then there is the – ” my father paused. </w:t>
      </w:r>
    </w:p>
    <w:p>
      <w:pPr>
        <w:pStyle w:val="Normal"/>
        <w:spacing w:lineRule="auto" w:line="480"/>
        <w:ind w:firstLine="720"/>
        <w:rPr/>
      </w:pPr>
      <w:r>
        <w:rPr/>
        <w:t xml:space="preserve">Suddenly, the crowd became much louder. “Why do you do this to us?” hundreds of people shouted. “We are here in peace, great Czar!” The crowd seemed, by their shouts and expressions, confused and worried. Not able to see what was happening, I felt the same way. </w:t>
      </w:r>
    </w:p>
    <w:p>
      <w:pPr>
        <w:pStyle w:val="Normal"/>
        <w:spacing w:lineRule="auto" w:line="480"/>
        <w:ind w:firstLine="720"/>
        <w:rPr/>
      </w:pPr>
      <w:r>
        <w:rPr/>
        <w:t>I turned around and tugged on the bottom of my father’s black jacket. “Father, please tell me what has happened!”</w:t>
      </w:r>
    </w:p>
    <w:p>
      <w:pPr>
        <w:pStyle w:val="Normal"/>
        <w:spacing w:lineRule="auto" w:line="480"/>
        <w:ind w:firstLine="720"/>
        <w:rPr/>
      </w:pPr>
      <w:r>
        <w:rPr/>
        <w:t>“</w:t>
      </w:r>
      <w:r>
        <w:rPr/>
        <w:t>Why, they have sent out more guards in front of the palace. I believe there are now over a hundred, all with guns. Natalya, do not ask me why they have done this, for I cannot answer you.” Even without being able to see the guards in front of the palace, I began to shudder. The confusion of not understanding what was happening caused me more fear than the actual guards in front of us. My father felt me shaking and attempted to calm my nerves, “Please, do not worry so much. I can see Father Gapon, and he is confident and strong and he is still our leader. Natalya, you have nothing to fear.” As my father said this, the noise throughout the crowd began to rapidly decrease. People informed each other that Father Gapon was about to talk. Then, the crowd became quiet.</w:t>
      </w:r>
    </w:p>
    <w:p>
      <w:pPr>
        <w:pStyle w:val="Normal"/>
        <w:spacing w:lineRule="auto" w:line="480"/>
        <w:ind w:firstLine="720"/>
        <w:rPr/>
      </w:pPr>
      <w:r>
        <w:rPr/>
        <w:t xml:space="preserve">From what I could tell, Father Gapon projected his voice forward, towards the guards and the Czar’s palace. “Royal guards, Czar Nicolas: you have nothing to fear. We come here in full obedience and respect of you. We just ask for your assistance. Take our petition, listen to our grievances – we do not ask for much. Upon that moment, we will have achieved what we hoped to do, and we will leave your palace.” After hours of waiting, no one truly expected a reply or response from the palace, but we remained silent for minutes in hopes that maybe our silence would result in a response. </w:t>
      </w:r>
    </w:p>
    <w:p>
      <w:pPr>
        <w:pStyle w:val="Normal"/>
        <w:spacing w:lineRule="auto" w:line="480"/>
        <w:rPr/>
      </w:pPr>
      <w:r>
        <w:rPr/>
        <w:tab/>
        <w:t xml:space="preserve">    The wait continued, but the feeling throughout the crowd was much different than before. The wait had once been promising, and we were all disappointed when it became long and boring. Now, however, it was frustrating and painful. We had entered the square with good intentions and high expectations. To be given no answers elicited much discontent. Yet most of the men and women did not want conflict. Many people at the front of the protest still held pictures of Czar Nicolas; there was little aggression throughout the masses of people. But as one more hour, and then another, passed with no response, discontent steadily grew. Being ignored and denied a voice – that was what angered the people, including those who were known as level-headed and calm citizens. Even Father Gapon, a man of peace and diplomacy, did nothing to curb the livid yells from the crowd. I looked back at my mother and father once again. I carefully observed each of their faces. My mother, her face full of creases and her eyes glued forward, was outraged by the situation. But my father’s expression had changed little. He was worried about me and doubtful that anything good was to come.</w:t>
      </w:r>
    </w:p>
    <w:p>
      <w:pPr>
        <w:pStyle w:val="Normal"/>
        <w:spacing w:lineRule="auto" w:line="480"/>
        <w:rPr/>
      </w:pPr>
      <w:r>
        <w:rPr/>
        <w:tab/>
        <w:t xml:space="preserve">During the hours of waiting in the square, I spent my time observing what was around me. I was not looking for anything specific; I only observed things, somewhat aimlessly, to pass the time. Above me, the sky beautifully reflected a light blue shade. A few wisps of grey clouds had managed to enter the bright ceiling, but I was still pleased by the clearness of the sky and the sunlight it exposed. Directly in front of me, I could see Mr. Chovsky, who was one of Father’s friends from the mill, and some other locals that I was less familiar with. Lastly, I could glance up and observe the tall clock tower on the palace. Its large iron hands told me that the time was just past two in the afternoon. One thing I did not notice, however, was the very gradual movement of the crowd. With the growing discontent, there must have been a push from the back, moving the crowd towards the guards and the palace. We had not moved much, but it must have been enough to trigger a response from the palace. Unfortunately, it was not the response the people were looking for. </w:t>
      </w:r>
    </w:p>
    <w:p>
      <w:pPr>
        <w:pStyle w:val="Normal"/>
        <w:spacing w:lineRule="auto" w:line="480"/>
        <w:rPr/>
      </w:pPr>
      <w:r>
        <w:rPr/>
        <w:tab/>
        <w:t xml:space="preserve">By that time, the crowd’s shouts were louder than ever. </w:t>
      </w:r>
      <w:r>
        <w:rPr>
          <w:lang w:val="es-ES"/>
        </w:rPr>
        <w:t xml:space="preserve">“Please, Czar Nicolas, beloved Czar Nicolas. </w:t>
      </w:r>
      <w:r>
        <w:rPr/>
        <w:t xml:space="preserve">Please, help us!” Maybe we began to move forward just a little bit faster, or maybe our shouts became just a little too loud. One can argue over why something happened, yet that will never change the actual result. At that moment, with the clock tower’s hands just past two, shouts of protest became screams of terror. I presume, now, that the guards must have been lifting up their rifles, all in unison. Then, with the elevated screams setting the stage for a true massacre, the guards began to fire. </w:t>
      </w:r>
    </w:p>
    <w:p>
      <w:pPr>
        <w:pStyle w:val="Normal"/>
        <w:spacing w:lineRule="auto" w:line="480"/>
        <w:rPr/>
      </w:pPr>
      <w:r>
        <w:rPr/>
        <w:tab/>
        <w:t>The sound of gunfire was something I had heard before; when I was younger, I had watched the guards perform a training demonstration in front of the palace. That demonstration was a time of excitement and fascination. I wished that by hearing the sound of gunfire, I would somehow return to back to that moment in the past. But the sounds of violence and suffering were new to me. I had felt pain before; when food prices were too high, I would sometimes cringe from the hunger. Yet to me, the new experience of violence was far worse and far more terrible. In that split second upon hearing gunshots and the cries of their first victims, I could not see the terror that was so close to me. I could only see the sky and the clock tower and Mr. Chovsky’s head. But at that moment, my keen memory locked in the sounds of a massacre, and I will never forget them.</w:t>
      </w:r>
    </w:p>
    <w:p>
      <w:pPr>
        <w:pStyle w:val="Normal"/>
        <w:spacing w:lineRule="auto" w:line="480"/>
        <w:rPr/>
      </w:pPr>
      <w:r>
        <w:rPr/>
        <w:tab/>
        <w:t xml:space="preserve">Thousands of people who had moved very little for several hours suddenly began to move rapidly. The noise of gunfire and screams persisted and became the underlying din. Not knowing what to do, I remained stationary and grabbed onto my mother and father. My father quickly leaned over and shouted to me, “Natalya, you must never let go of my hand or your mother’s hand. We must stay together!” My left hand clutched my father’s and my right hand clutched my mother’s. I was noticeably trembling now, but my tight grip ensured I would never let go of my parents. My father began to move forward, tugging my left arm until my frozen legs began to move swiftly. The nearest exit of the square was Morskaya Street, which was directly behind us. The great panic, however, caused much of the crowd to flock towards Morskaya Street. Hundreds of people were pushing each other with all their strength, yet the crowd barely seemed to be moving out of the square. My father saw this and immediately changed his direction, pulling my mother and I behind him. In search of a faster way out, we began to move across the square, staying close to the building that lay directly across from the palace. Running across the square, we moved away from the most condensed crowd. I felt less safe and more exposed to whatever danger lie in front of the palace, but I trusted my father and did not diverge from his lead. </w:t>
      </w:r>
    </w:p>
    <w:p>
      <w:pPr>
        <w:pStyle w:val="Normal"/>
        <w:spacing w:lineRule="auto" w:line="480"/>
        <w:rPr/>
      </w:pPr>
      <w:r>
        <w:rPr/>
        <w:tab/>
        <w:t xml:space="preserve">     The further we ran across the square, the more the people became dispersed. No longer closely surrounded by hundreds of people, I turned my head to the right, towards the guards and the palace. Perhaps my memory is hazy, or maybe the haze from the smoke of gunfire concealed the line of firing guards. Although I cannot remember the sight of guards in front of the palace, what I do remember most vividly are those protesters still in the line of fire. Even after watching the guards lift up their guns and fire, some brave men and women at the front of the protest were, just now, trying to evade the danger. Like my father, mother and me, some families were sprinting through the square holding hands, hoping to escape the fate that had already claimed several people. It was those people, whose lives had been claimed by a sudden and still-occurring massacre, whom I remember far too well.</w:t>
      </w:r>
    </w:p>
    <w:p>
      <w:pPr>
        <w:pStyle w:val="Normal"/>
        <w:spacing w:lineRule="auto" w:line="480"/>
        <w:rPr/>
      </w:pPr>
      <w:r>
        <w:rPr/>
        <w:tab/>
        <w:t xml:space="preserve">As I looked to my right, I noticed more and more bodies covering the ground of the square. Dressed in their church clothes, the sight of the bodies just seemed odd, at first. Although I wished and prayed that the whole situation was not real, I was not oblivious; the blood of the victims, spilling onto the clean ice and snow of the square, ensured that I was not oblivious. The bodies, ink pens on a clean piece of paper, wrote down a ghastly tale. Earlier, as I was observing the beautiful landscape of the square, I was fascinated by the bright, luminescent snow and the clear blue sky. Yet a dark grey haze had tainted the sky’s blue shade, and the red blood destroyed any beauty in the white layer of snow. While the faces of the dead victims seemed wan and plain, it was as if the last emotions, terror and despair, had been spilled out in that dark red hue. Even worse, the family and close friends of the victims were left with the misery of losing a loved one and the decision of choosing whether to flee danger or remain at the sight of death. With the guards continuing to discharge their rifles, I could not imagine holding onto a dying friend in such close proximity to the murderers. </w:t>
      </w:r>
    </w:p>
    <w:p>
      <w:pPr>
        <w:pStyle w:val="Normal"/>
        <w:spacing w:lineRule="auto" w:line="480"/>
        <w:ind w:firstLine="720"/>
        <w:rPr/>
      </w:pPr>
      <w:r>
        <w:rPr/>
        <w:t xml:space="preserve">With that thought running violently through my distressed mind, I saw a familiar face. It was my best friend, Ana, kneeling over the body of a man, probably her father. On impulse, I yelled to my father, “Look! It is Ana! She is over there.” I pointed in the direction of the guards and realized the grave danger she was in. </w:t>
      </w:r>
    </w:p>
    <w:p>
      <w:pPr>
        <w:pStyle w:val="Normal"/>
        <w:spacing w:lineRule="auto" w:line="480"/>
        <w:ind w:firstLine="720"/>
        <w:rPr/>
      </w:pPr>
      <w:r>
        <w:rPr/>
        <w:t>I am certain that my father was a brave enough man to have saved hundreds of people, but the bleakness of the situation allowed him to do only do so much. Yet he saw the danger Ana was in, and knew that he must do something; he was worried for Ana and worried for me, too. So he embarked on a rescue journey. We briefly stopped running. Holding both of us by the shoulders, he said to my mother and I, “Natalya, stay right next to your mother! Never leave her. You are almost there, just keep running till you reach next street and get out of the square!” I obeyed my father’s orders with no objection. No longer could I feel my legs; like my mind, they were numb. As quickly as we had stopped, my mother and I continued to run once again. I turned my head away from the victims and looked towards the next street, Chetyre Street. It was only about twenty yards away, but each second felt like an eternity. My mother and I moved at a fast pace and began to turn onto our final exit route. At the last second, just as we escaped the square and the massacre itself, I turned my head back in search of my father. He was just reaching Ana, who was still kneeling down over a body. Now, I wanted to stop and wait for him, but my mother’s momentum pulled me along. We stopped only when we were three blocks away from the square.</w:t>
      </w:r>
    </w:p>
    <w:p>
      <w:pPr>
        <w:pStyle w:val="Normal"/>
        <w:spacing w:lineRule="auto" w:line="480"/>
        <w:ind w:firstLine="720"/>
        <w:rPr/>
      </w:pPr>
      <w:r>
        <w:rPr/>
        <w:t xml:space="preserve">The sound of gunfire was now tapering off, but the sound of moaning became much louder. A few hundred escapees, like my mother and I, had stopped running and began to realize the event they had just experienced. Some people’s faces look mortified and frozen by the ordeal; others’ faces cringed as they sobbed uncontrollably. Holding onto my mother, I stayed quiet and still. Although I did not want to observe my surroundings, I did. The pain that other people expressed cut into me, and I began to cry. There were a few sledges which carried the injured, but there were far too few sledges to remedy the situation. </w:t>
      </w:r>
    </w:p>
    <w:p>
      <w:pPr>
        <w:pStyle w:val="Normal"/>
        <w:spacing w:lineRule="auto" w:line="480"/>
        <w:ind w:firstLine="720"/>
        <w:rPr/>
      </w:pPr>
      <w:r>
        <w:rPr/>
        <w:t xml:space="preserve">Then, I began to wait. The return of my father was, perhaps, the only thing I had to hope for. But as the time passed, my hope was replaced with apprehension. If he was killed, I would have to endure learning of his death and living the rest of my life without him. Like every child, I wanted to believe that my father was going to return and hug me and never leave me again, yet I had just experienced such a terrible event that I had no expectations for a positive outcome. As I was beginning to lose all hope, I saw my father. He was walking towards me and was holding Ana in both arms. She looked like me – tears were rolling down her cheeks. My father’s feelings were evident in his eyes – never before had I seen his blue eyes so saddened and exhausted. He hugged my mother and me for a few minutes, and then I watched him thank God for his family. At that point, I knew everything was over. This day could never be erased, but the horror was finished. Only in wretched memories could this massacre be relived. </w:t>
      </w:r>
    </w:p>
    <w:p>
      <w:pPr>
        <w:pStyle w:val="Normal"/>
        <w:spacing w:lineRule="auto" w:line="480"/>
        <w:ind w:firstLine="720"/>
        <w:rPr/>
      </w:pPr>
      <w:r>
        <w:rPr/>
        <w:t>In truth, the whole town of Petrograd was saved by what had caused this event in the first place: work. Not long after January 9, the men went back to the mills and the women and children returned to their daily chores. The sorrow and pain did not go away quickly, however, even though I busied myself with work. Then, when my father passed away about one year after the massacre, it became challenging to recover without his guidance and assistance. I almost could not believe that my father, so young in my eyes, had been taken away by the winter’s flu. But before he passed away, his last wish was to give me some simple advice. He pleaded that no matter what happens or which memories haunt me, I look to the future with optimism and happiness. Now, the year is 1921. It has been sixteen years since that fateful January 9</w:t>
      </w:r>
      <w:r>
        <w:rPr>
          <w:vertAlign w:val="superscript"/>
        </w:rPr>
        <w:t>th</w:t>
      </w:r>
      <w:r>
        <w:rPr/>
        <w:t xml:space="preserve"> and fifteen years since the loss of my father. Yet through his advice, my father lives on. I do not go a day without thinking about what he told me. Some days are very challenging; just a brief memory can fill me with sadness. Still, I continue to preserver in my pursuit of happiness. I have become a writer, and I spend my time searching for answers to ponderous questions. As much as I have searched for some answer to the challenging question of happiness, I have experienced no great epiphany; sixteen years later, memories still haunt me and happiness evades me. But as I remember back to my childhood days, reading Tolstoy with my father at the table in the kitchen, I have realized that the answer is not so far away. Sixteen years ago, I was terrified by the events of January 9</w:t>
      </w:r>
      <w:r>
        <w:rPr>
          <w:vertAlign w:val="superscript"/>
        </w:rPr>
        <w:t>th</w:t>
      </w:r>
      <w:r>
        <w:rPr/>
        <w:t>. Now, I shall be truly content. As Tolstoy once said, “If you want to be happy, be.”</w:t>
      </w:r>
    </w:p>
    <w:p>
      <w:pPr>
        <w:pStyle w:val="Normal"/>
        <w:spacing w:lineRule="auto" w:line="480"/>
        <w:ind w:firstLine="720"/>
        <w:rPr>
          <w:sz w:val="20"/>
        </w:rPr>
      </w:pPr>
      <w:r>
        <w:rPr>
          <w:sz w:val="20"/>
        </w:rPr>
      </w:r>
    </w:p>
    <w:p>
      <w:pPr>
        <w:pStyle w:val="Normal"/>
        <w:rPr>
          <w:sz w:val="20"/>
        </w:rPr>
      </w:pPr>
      <w:r>
        <w:rPr>
          <w:sz w:val="20"/>
        </w:rPr>
      </w:r>
    </w:p>
    <w:p>
      <w:pPr>
        <w:pStyle w:val="Normal"/>
        <w:rPr/>
      </w:pPr>
      <w:r>
        <w:rPr/>
      </w:r>
    </w:p>
    <w:sectPr>
      <w:type w:val="nextPage"/>
      <w:pgSz w:w="12240" w:h="15840"/>
      <w:pgMar w:left="1584" w:right="1584" w:gutter="0" w:header="0"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1:14:00Z</dcterms:created>
  <dc:creator>Chris Beltrone</dc:creator>
  <dc:description/>
  <cp:keywords/>
  <dc:language>en-US</dc:language>
  <cp:lastModifiedBy>Chris Beltrone</cp:lastModifiedBy>
  <dcterms:modified xsi:type="dcterms:W3CDTF">2012-03-01T14:40:00Z</dcterms:modified>
  <cp:revision>6</cp:revision>
  <dc:subject/>
  <dc:title>Chris Beltrone</dc:title>
</cp:coreProperties>
</file>